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1417"/>
        <w:gridCol w:w="851"/>
        <w:gridCol w:w="1417"/>
        <w:gridCol w:w="709"/>
        <w:gridCol w:w="992"/>
        <w:gridCol w:w="851"/>
        <w:gridCol w:w="1842"/>
        <w:gridCol w:w="1843"/>
      </w:tblGrid>
      <w:tr>
        <w:trPr>
          <w:trHeight w:val="1416" w:hRule="atLeast"/>
        </w:trPr>
        <w:tc>
          <w:tcPr>
            <w:tcW w:w="9781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ложение 4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 решению Ду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ссурийского городского округ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Приложение 5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 решению Ду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ссурийского городского округ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20 декабря 2022 года № 779-НП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1431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едомственная структура расходов бюджета Уссурийского городского округ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2023 год и плановый период 2024 и 2025 год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блей</w:t>
            </w:r>
          </w:p>
        </w:tc>
      </w:tr>
      <w:tr>
        <w:trPr>
          <w:trHeight w:val="126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распоряд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ь бюджет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, под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расх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 год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431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1396"/>
        <w:gridCol w:w="872"/>
        <w:gridCol w:w="1417"/>
        <w:gridCol w:w="709"/>
        <w:gridCol w:w="1843"/>
        <w:gridCol w:w="1842"/>
        <w:gridCol w:w="1843"/>
      </w:tblGrid>
      <w:tr>
        <w:trPr>
          <w:tblHeader w:val="true"/>
          <w:trHeight w:val="22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Уссурийского городского округ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02 083 859,2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8 315 027,0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44 029 095,70</w:t>
            </w:r>
          </w:p>
        </w:tc>
      </w:tr>
      <w:tr>
        <w:trPr>
          <w:trHeight w:val="297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9 805 337,5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6 457 634,7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7 608 683,76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35 351,5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35 351,5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35 351,54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35 351,5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35 351,5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35 351,54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Уссурийского городского округ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35 351,5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35 351,5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35 351,54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35 351,5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35 351,5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35 351,54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35 351,5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35 351,5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35 351,54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 366 789,2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 366 789,2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 366 789,22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 366 789,2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 366 789,2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 366 789,22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.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 366 789,2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 366 789,2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 366 789,22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 159 899,2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 159 899,2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 159 899,22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 159 899,2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 159 899,2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 159 899,22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 89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 89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 89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 89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 89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 89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834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 853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164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834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 853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164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51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834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 853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164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51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834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 853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164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51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834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 853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164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 487 92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 487 92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Уссурийского городского округ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 487 92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 487 92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 487 92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Уссурийского городского округа на предупреждение и ликвидацию чрезвычайных ситуаци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3 474 442,8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2 612 641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3 768 379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Управление муниципальным имуществом, находящимся в собственности Уссурийского городского округа" на 2018-2025 год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281 34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муниципальной собственности, его управление, распоряжение и содержание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281 34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одержанию и сохранению объектов муниципальной казн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281 34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281 34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281 34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ротиводействие коррупции в Уссурийском городском округе" на 2022 - 2026 год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7 08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 08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3 08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тикоррупционное обучение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2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 00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тиводействию коррупци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2212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2212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 0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2212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тикоррупционная пропаганда, информирование населения об антикоррупционной деятельност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4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 00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онкурсов рисунков, сочинений антикоррупционной направленности среди учащихся образовательных учреждени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421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421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421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0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тиводействию коррупци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4212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4212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0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4212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нетерпимого отношения к коррупционным проявл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5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8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8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8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анализа информации, содержащейся в используемых государственных информационных системах и системе профессионального анализа рынков и компаний с целью выявления ситуаций, рассматриваемых как конфликт интересов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5217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8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8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8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5217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8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8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8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5217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8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8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8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информационного общества в Уссурийском городском округе" на 2021 - 2027 год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885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885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885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оступа населения Уссурийского городского округа к официальной информации о деятельности органов местного самоуправле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405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405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405 00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свещению деятельности органов местного самоуправления в средствах массовой информаци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200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50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200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500 0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200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500 00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ство и приобретение полиграфической, сувенирной и рекламной продукции о жизнедеятельности, создание фото- и видеоконтект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207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5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207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5 0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207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5 00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наполнению сетевого издания "Официальный вестник Уссурийского городского округа"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21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21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21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й на реализацию социально значимых проектов выполняемых в сфере средств массовой информаци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6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05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05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0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6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05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05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00 0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6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05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05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0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взаимодействия органов местного самоуправления, средств массовой информации, органов территориального общественного самоуправления в информационном пространстве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2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 00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проводимые с Почетными гражданами, общественными объединениями, органами территориального общественного самоуправления и товариществами собственников жиль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2200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2200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 0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2200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информационно - коммуникационных технологий администрации Уссурийского городского округа" на 2018 - 2023 годы. на 2024 - 2030 год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238 73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53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34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и обеспечение эксплуатации информационно-коммуникационной инфраструктуры администрации Уссурийского городского округ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1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628 16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66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260 00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1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1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 0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1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 00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ниципального казенного учреждения "Административно - хозяйственное управление"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171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634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76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7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171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634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76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70 0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171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634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76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70 00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основных средств муниципального казенного учреждения "Административно - хозяйственное управление"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1715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44 16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4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1715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44 16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40 0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1715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44 16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4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по защите информации, в том числе приобретение средств защиты для нужд администрации Уссурийского городского округ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2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10 57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7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80 00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2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2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2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ниципального казенного учреждения "Административно - хозяйственное управление"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271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10 57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7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8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271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10 57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7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80 0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271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10 57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7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8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муниципальной службы в администрации Уссурийского городского округа" на 2023-2027 год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08 7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08 7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08 70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комплектованию вакантных должностей муниципальной служб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1217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1217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0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1217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мероприятий, направленных на рост профессионализма муниципальных служащих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2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8 7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8 7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8 70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2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8 7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8 7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8 7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2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8 7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8 7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8 7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2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8 7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8 7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8 7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аботы, направленной на минимизацию случаев заболевания муниципальных служащих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3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0 00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3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3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0 0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3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Доступная среда на территории Уссурийского городского округа" на 2021- 2023 год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оступности объектов дорожно - транспортной инфраструктур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2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трование выпусков новостей на местном телеканале, выходящих в прямом эфире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2214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2214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2214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8 753 592,8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8 868 861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9 201 599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.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079 583,7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079 583,7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079 583,76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 239 223,7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 239 223,7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 239 223,76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 239 223,7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 239 223,7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 239 223,76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9 58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9 58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9 58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9 58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9 58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9 58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 78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 78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 78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 78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 78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 78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54 159,8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54 159,8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54 159,8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проводимые администрацией Уссурийского городского округ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96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96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96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96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96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96 0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96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96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96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носы в добровольные организации межмуниципального сотрудничеств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13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6 3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6 3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6 3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13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6 3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6 3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6 3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13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6 3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6 3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6 3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593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086 763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086 763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086 763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593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386 763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386 763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386 763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593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386 763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386 763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386 763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593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593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ниципального казенного учреждения "Административно хозяйственного управления"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 048 756,6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 048 756,6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 048 756,66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 097 43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 097 43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 097 43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 097 43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 097 43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 097 43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276 326,6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276 326,6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276 326,66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276 326,6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276 326,6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276 326,66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5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5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5 0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5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5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5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ниципального казенного учреждения "Архив Уссурийского городского округа "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896 06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957 76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997 25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195 77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195 77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195 77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195 77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195 77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195 77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71 608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36 438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79 698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71 608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36 438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79 698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682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552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782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682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552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782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ниципального казенного учреждения "Межотраслевой центр финансового обеспечения" Уссурийского городского округ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 339 807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 955 327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 976 427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 862 327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 847 327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 847 327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 862 327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 847 327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 847 327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477 48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108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129 1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477 48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108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129 1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основных средств муниципального казенного учреждения "Административно хозяйственного управления"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5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 733,3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 733,3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 733,34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5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 733,3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 733,3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 733,34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5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 733,3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 733,3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 733,34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основных средств муниципального казенного учреждения "Архив Уссурийского городского округа"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5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99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5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99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5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99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10 679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89 193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36 761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31 231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06 567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50 83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31 231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06 567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50 83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 448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 626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 931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 448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 626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 931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тдельных государственных полномочий по созданию административных комисси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00 883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60 431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10 849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00 883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60 431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10 849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00 883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60 431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10 849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93 899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84 035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58 197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93 899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84 035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58 197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93 899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84 035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58 197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Российской Федерации на государственную регистрацию актов гражданского состояния за счет средств краевого бюджет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63 904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63 904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63 904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63 904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63 904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63 904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63 904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63 904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63 904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краевого бюджет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М08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71 074,2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71 074,2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71 074,24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М08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13 474,2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13 474,2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13 474,24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М08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13 474,2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13 474,2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13 474,24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М08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 6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 6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 6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М08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 6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 6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 600,00</w:t>
            </w:r>
          </w:p>
        </w:tc>
      </w:tr>
      <w:tr>
        <w:trPr>
          <w:trHeight w:val="297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 762 58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5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5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билизационная подготовка экономик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5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5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5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5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5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5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5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5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5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5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5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5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5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5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5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оборон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 512 08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 512 08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Уссурийского городского округ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 512 08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 512 08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 512 08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97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000 930,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 325 45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 596 12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жданская оборон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96 920,8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96 920,8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здание и содержание запасов материально-технических, продовольственных, медицинских и иных средств в целях гражданской оборон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96 920,8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96 920,8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96 920,8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951 909,2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351 35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624 02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951 909,2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351 35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624 02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здание целевого резерва материальных ресурсов для предупреждения чрезвычайных ситуаци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 303,9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 303,9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 303,9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ниципального казенного учреждения Уссурийского городского округа "Управления по делам гражданской обороны и чрезвычайным ситуациям"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833 933,65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291 35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564 02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474 600,15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474 600,1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474 600,15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474 600,15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474 600,1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474 600,15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281 756,5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739 172,8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11 842,85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281 756,5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739 172,8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11 842,85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 577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 577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 577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 577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 577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 577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основных средств муниципального казенного учреждения Уссурийского городского округа "Управления по делам гражданской обороны и чрезвычайным ситуациям"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5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 671,6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5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 671,6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5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 671,6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2 1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4 1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2 1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Комплексные меры по профилактике правонарушений на территории Уссурийского городского округа" на 2018 - 2025 год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2 1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4 1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2 1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информационно-пропагандистской работы. направленной на профилактику терроризма и экстремизма. усиление антитеррористической защищенности объектов культуры Уссурийского городского округ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1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6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 00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правонарушени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1207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1207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 0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1207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 00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ниципального казенного учреждения "Административно хозяйственного управления"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171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171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171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деятельности народных дружин и общественных объединений правоохранительной направленности на территории Уссурийского городского округ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2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 1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 1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 10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правонарушени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2207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 1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 1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 1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2207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6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6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6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2207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6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6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6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2207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 5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 5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 5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2207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 5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 5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 5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правосознания и уровня правовой культуры граждан, профилактика правонарушений (в том числе наркомании) на территории Уссурийского городского округ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3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00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правонарушени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3207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3207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0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3207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роведения мероприятий по профилактике правонарушений на территории Уссурийского городского округа, повышению правосознания и уровня правовой культуры граждан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4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 00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правонарушени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4207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4207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 0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4207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 000,00</w:t>
            </w:r>
          </w:p>
        </w:tc>
      </w:tr>
      <w:tr>
        <w:trPr>
          <w:trHeight w:val="297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 110 718,9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6 770 831,0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8 153 665,82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603 917,1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603 917,19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603 917,19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603 917,1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603 917,19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603 917,19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603 917,1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603 917,19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603 917,19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603 917,1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603 917,19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603 917,19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603 917,1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603 917,19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603 917,19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ное хозяйство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 042 2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4 415 066,7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5 797 901,55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храна окружающей среды Уссурийского городского округа" на 2023 - 2027 год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 042 2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4 415 066,7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5 797 901,55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одержанию гидротехнических сооружени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3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текущему содержанию гидротехнических сооружени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3201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3201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 0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3201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 00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деклараций безопасности гидротехнических сооружений и страхование гражданской ответственности владельца опасного объект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3212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3212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3212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а населения и объектов экономики от негативного воздействия во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 042 2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1 415 066,7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2 797 901,55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емонту гидротехнических сооружени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209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209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209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ление сервитутов в отношении земельных участков по объекту "Инженерная защита от затопления микрорайона "Семь ветров" в районе ул. Раздольная в г. Уссурийске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229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 26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229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 26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229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 26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сооружений в области использования и охраны водных объектов. за счет средств краевого бюджет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921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7 069 212,08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7 560 846,4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921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7 069 212,08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7 560 846,4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921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4 149 212,08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 880 846,4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921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92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680 00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но-монтажные работы по объекту: "Инженерная защита от затопления микрорайона "Семь ветров" в районе ул.Раздольная в г.Уссурийске"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L065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 342 94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L065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 342 94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L065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 342 94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использования и охраны водных объектов, за счет средств местного бюджет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S21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45 854,6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37 055,15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S21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45 854,6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37 055,15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S21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62 493,6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79 684,24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S21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 361,0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 370,91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ление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униципального образова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208 616,15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 358 46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 358 46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Уссурийские дороги" на 2023 - 2026 год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 998 616,15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 358 46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 358 46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орожной деятельности в Уссурийском городском округе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6 887 395,75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 358 46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 358 46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12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449 820,05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12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357 270,55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12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357 270,55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12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92 549,5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12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2 549,5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12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02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 949 927,3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 358 46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 358 46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02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 949 927,3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 358 46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 358 46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02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 949 927,3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 358 46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 358 46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технического состояния, классификация по категориям, паспортизация автомобильных дорог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11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9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11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9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11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9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инженерных изысканий и разработка проектной документации автомобильных дорог и их элементов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11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11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11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автомобильной дороги по ул.Новоселова (с учетом проектирования, государственной экспертизы проектной документации )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416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416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416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автомобильной дороги по адресу: Приморский край, г. Уссурийск, ул. Новоселова, от пересечения ул. Новоселова и Новоникольского шоссе до жилого дома № 6 по ул. Резервно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457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043 730,8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457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043 730,8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457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043 730,8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автомобильных дорог местного значения за счет дорожного фонда Приморского кра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925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925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925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автомобильных дорог местного значения за счет средств местного бюджет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S25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3 917,5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S25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3 917,5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S25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3 917,5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безопасности пассажирских перевозок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2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ойство и ремонт автобусных остановочных пунктов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2215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2215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2215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безопасности дорожного движе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3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111 220,4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ойство технических средств регулирования на автомобильных дорогах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3211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111 220,4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3211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111 220,4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3211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111 220,4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временного ограничения движения транспортных средств на автомобильных дорогах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3215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3215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3215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аботы системы ливневой канализаци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5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системы ливневой канализаци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5212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5212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5212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беспечение инженерной инфраструктурой и качественными коммунальными услугами Уссурийского городского округа" на 2023 и 2027 год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 подъездных автомобильных дорог, проездов в микрорайоне в границах с. Воздвиженк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3411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3411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3411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252 598,5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39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39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градостроительной деятельности и деятельности в области земельных отношений в Уссурийском городском округе" на 2023 - 2027 год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27 518,5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9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9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и утверждение документации при осуществлении полномочий в области градостроительной деятельности на территории Уссурийского городского округ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1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08 248,5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сноса самовольной постройки или ее приведение в соответствие с установленными требованиями в случаях, предусмотренных Градостроительным кодексом Российской Федераци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1203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1203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1203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документации по планировке территори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1207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58 248,5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1207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58 248,5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1207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58 248,5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ое обеспечение градостроительной деятельност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19 27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9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90 00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распоряжения и использования земель на территории Уссурийского городского округ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208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94 27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208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94 27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 0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208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94 27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 00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поступлений в бюджет Уссурийского городского округа платежей, пеней и штрафов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208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6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208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6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208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6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ыночной стоимости земельных участков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213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213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213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циональное использование и охрана земель на территории Уссурийского городского округ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213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213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 0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213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туризма на территории Уссурийского городского округа" на 2023-2025 год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 по освещению деятельности органов местного самоуправления в средствах массовой информации в сфере создания условий для развития туризм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1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свещению деятельности органов местного самоуправления в средствах массовой информаци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1200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1200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1200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ство и приобретение полиграфической, рекламной продукции по освещению деятельности о жизнедеятельности Уссурийского городского округ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1207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1207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1207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информационно- технологических проектов в сфере туризма и туристической деятельност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1215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1215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1215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мероприятий. направленных на развитие событийного, экологического, спортивного, промышленного и культурно - познавательного туризм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2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общегородских мероприятий, фестивалей, конкурсов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2206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2206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2206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Содействие развитию малого и среднего предпринимательства на территории Уссурийского городского округа" на 2018 - 2025 год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положительного имиджа предпринимательства, повышение предпринимательской грамотности и конкурентоспособности субъектов малого и среднего предпринимательств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1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 по освещению деятельности органов местного самоуправления в средствах массовой информации в сфере оказания поддержки субъектов малого и среднего предпринимательств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1200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1200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1200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круглых столов, встреч, форумов, конференций, конкурсов для субъектов малого и среднего предпринимательств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1209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1209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1209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1209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0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1209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финансов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00 00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субъектам малого и среднего предпринимательства и физическим лицам, не являющимися индивидуальными предпринимателями на возмещение части затрат, связанных с уплатой процентов по действующим кредитным договорам, заключенным на срок не более пяти лет в российских кредитных организациях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601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601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601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субъектам малого и среднего предпринимательства и физическим лицам, не являющимися индивидуальными предпринимателями на возмещение части затрат, связанных с началом предпринимательской деятельност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601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601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601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субъектам малого и среднего предпринимательства и физическим лицам, не являющимися индивидуальными предпринимателями на возмещение части затрат связанных с уплатой лизинговых платежей по действующим договорам финансовой аренды (лизинга) на приобретение оборудования, заключенным на срок не менее одного года и не более пяти лет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60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60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60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на возмещение части затрат, связанных с осуществлением деятельности в сфере социального предпринимательств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602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602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602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субъектам малого и среднего предпринимательства и физическим лицам, не являющимися индивидуальными предпринимателями на возмещение части затрат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602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602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 0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602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08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08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08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08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97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89 233 644,9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6 985 421,1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2 778 215,27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6 316 954,7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22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22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ереселение граждан из аварийного жилищного фонда в Уссурийском городском округе" на 2019-2025 год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8 417 319,7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сноса аварийных домов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3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 00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ос расселенных многоквартирных домов, признанных аварийными и подлежащими сносу в связи с физическим износом в процессе эксплуатаци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3203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3203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 0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3203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F3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6 417 319,7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селение граждан из аварийного жилищного фонда за счет средств краевого бюджет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F36748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6 417 319,7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F36748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6 417 319,7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F36748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6 417 319,7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роведение капитального ремонта общего имущества многоквартирных домов, муниципальных жилых помещений и проведение мероприятий, связанных со своевременностью поступления в бюджет Уссурийского городского округа платы за наем муниципальных жилых помещений и содержанием свободного муниципального жилищного фонда, на 2018-2025 годы"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 778 874,8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72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720 00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многоквартирных домов за счет средств краевого бюджет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7921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94 497,0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7921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94 497,0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7921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94 497,0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многоквартирных домов за счет средств местного бюджет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7S21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 407,1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7S21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 407,1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7S21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 407,1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обязательного и дополнительного взносов в части муниципальной доли на капитальный ремонт общего имущества многоквартирных домов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2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72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72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720 00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исление обязательных взносов на капитальный ремонт общего имущества многоквартирных домов, исходя из площади муниципального жилищного фонд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2203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22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22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22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2203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22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22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220 0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2203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22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22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220 00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исление дополнительного взноса на капитальный ремонт в части муниципальной дол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2203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2203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2203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емонта муниципальных жилых помещений, свободных от регистрации и проживания, проведение санитарно-эпидемиологической экспертизы условий проживания, ремонт муниципальных жилых помещений, по которым имеется решение суд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3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719 828,6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муниципальных жилых помещений, проведение санитарно-эпидемиологической экспертизы условий прожива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3203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719 828,6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3203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719 828,6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3203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719 828,6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поступлений в бюджет Уссурийского городского округа платежей, пеней и штрафов в части платы за нае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4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 00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ы, направленные на своевременное поступление в бюджет Уссурийского округа платы за наем муниципальных жилых помещений.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4208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4208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 0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4208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абот, связанных с содержанием свободного муниципального жилищного фонд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5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5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50 00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а проведение работ по ограничению доступа третьих лиц в свободные муниципальные жилые помеще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5210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5210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5210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за поставленные коммунальные услуги, в том числе по оплате ОДН ресурсоснабжающим организациям за свободные муниципальные жилые помеще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521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1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1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1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521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1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1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10 0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521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1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1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1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управления многоквартирными домам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6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592 142,0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озданию условий для управления многоквартирными домам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6923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64 377,7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6923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64 377,7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6923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64 377,7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озданию условий для управления многоквартирными домами за счет средств местного бюджет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6S23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 764,2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6S23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 764,2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6S23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 764,2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 760,1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 760,1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756,7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756,7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 003,4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 003,4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 815 221,4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726 266,0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беспечение инженерной инфраструктурой и качественными коммунальными услугами Уссурийского городского округа" на 2023 и 2027 год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9 969 583,35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ление сервитута в отношении земельных участков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5217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 138,7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5217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 138,7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5217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 138,7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712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711 315,6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712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711 315,6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712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711 315,6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 и (или) строительство, реконструкция (модернизация), капитальный ремонт объектов водопроводно-канализационного хозяйства"Канализационные сети села Воздвиженка, г. Уссурийск", за счет средств краевого бюджет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7923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7923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7923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, строительство объекта: "Канализационные сети для обеспечения централизованной системой водоотведения села Воздвиженка, г. Уссурийск", за счет средств местного бюджет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7S23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16 129,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7S23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16 129,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7S23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16 129,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Энергоэффективность, развитие газоснабжения в Уссурийском городском округе" на 2023 и 2027 год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0 845 638,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726 266,0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(перевод на природный газ) котельной № 45 с. Воздвиженка за счет средств краевого бюджет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3922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 155 633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3922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 155 633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3922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 155 633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(перевод на природный газ) котельной № 45 с. Воздвиженка за счет средств местного бюджет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3S22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5 126,0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3S22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5 126,0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3S22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5 126,0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развитие системы газоснабжения, строительство объекта "Котельная по ул. Раковская в г. Уссурийск"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1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 777 832,6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развитие системы газоснабжения, строительство объекта "Котельная по ул. Раковская в г. Уссурийск" за счет средств краевого бюджет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1922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163 61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1922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163 61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1922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163 61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объекта "Котельная по ул. Раковская в г. Уссурийск" за счет средств местного бюджет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1S22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14 222,6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1S22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14 222,6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1S22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14 222,6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развитие системы газоснабжения, строительство объекта:"Котельная № 72 по адресу: Приморский край, г. Уссурийск, с.Воздвиженка"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2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 255 519,1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26 266,0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объекта:"Котельная № 72 по адресу: Приморский край, г. Уссурийск, с.Воздвиженка"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2453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26 266,0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2453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26 266,0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2453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26 266,0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развитие системы газоснабжения, строительство объекта:"Котельная № 72 по адресу: Приморский край, г. Уссурийск, с.Воздвиженка", за счет средств краевого бюджет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2922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 721 974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2922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 721 974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2922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 721 974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объекта:"Котельная № 72 по адресу: Приморский край, г. Уссурийск, с.Воздвиженка", за счет средств местного бюджет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2S22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33 545,1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2S22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33 545,1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2S22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33 545,1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развитие системы газоснабжения, строительство объекта: "Тепловая сеть по ул. Раковская в г. Уссурийск.(1-3 этапы)"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5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 671 527,2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развитие системы газоснабжения, строительство объекта: "Тепловая сеть по ул. Раковская в г. Уссурийск.(1-3 этапы)" за счет средств краевого бюджет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5922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 338 155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5922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 338 155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5922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 338 155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объекта: "Тепловая сеть по ул. Раковская в г. Уссурийск.(1-3 этапы)" за счет средств местного бюджет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5S22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33 372,2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5S22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33 372,2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5S22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33 372,2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хема теплоснабжения Уссурийского городского округ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7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уализация схемы теплоснабжения Уссурийского городского округ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7207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7207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7207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 993 868,6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 431 527,9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 450 565,95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Благоустройство территории Уссурийского городского округа" на 2017 - 2025 год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 5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480 47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480 47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и озеленение территории Уссурийского городского округ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 893 9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 874 37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 874 37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и установка новых, ремонт существующих малых архитектурных фор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объектов благоустройства и озелене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00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000 0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000 00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и обустройство объектов (элементов) благоустройства и озелене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и ремонт фонтанов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0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00 0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00 00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общественных мероприятий по благоустройству и озеленению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зеленых насаждени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5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32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2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2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5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32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2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20 0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5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32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2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20 00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территории общего пользования, не переданных в аренду или собственность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5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154 37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154 37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154 37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5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154 37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154 37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154 37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5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154 37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154 37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154 37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установке некапитальных нестационарных сооружений санитарно- бытового назначе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9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19 53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9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19 53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 0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9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19 53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твращение и устранение загрязнений водных объектов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2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ительные работы и эксплуатация временных площадок для складирования снега и льд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2202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2202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2202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экологической культуры населения Уссурийского городского округ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3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 1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 1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 10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роведение экологической пропаганды среди населе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3204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 1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 1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 1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3204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 1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 1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 1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3204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 1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 1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 1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сферы ритуальных услуг и похоронного дела на территории Уссурийского городского округа" на 2016-2025 год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915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915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915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и содержание кладбищ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1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915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915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915 00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и благоустройство общественных кладбищ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1203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584 96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584 96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584 96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1203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584 96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584 96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584 96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1203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584 96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584 96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584 96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адастровых работ по оформлению земельных участков общественных кладбищ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1203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 12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 12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 12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1203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 12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 12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 12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1203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 12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 12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 12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ивоклещевая обработка общественных кладбищ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1204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 92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 92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 92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1204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 92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 92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 92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1204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 92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 92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 92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 санитарно-защитных зон кладбищ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3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адастровых работ и разработка проекта санитарно-защитной зоны общественного кладбища с адресом ориентира: г. Уссурийск, ул. Русская, 84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3208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3208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3208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сетей уличного освещения Уссурийского городского округа" на 2018-2025 год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 653 64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92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92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автомобильных дорог общего пользования местного значе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5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030 88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92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920 00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за потребляемую электроэнергию объектов уличного освеще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5202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030 88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92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92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5202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030 88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92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920 0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5202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030 88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92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92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обслуживание и ремонт сетей уличного освеще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6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622 76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возмещение затрат, связанных техническим обслуживанием и ремонтом объектов уличного освеще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6603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622 76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6603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622 76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6603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622 76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Формирование современной городской среды Уссурийского городского округа" на 2018 - 2027 год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 471 152,6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 640 095,9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 640 095,95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100 дворов Уссурийска"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 471 152,6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 640 095,9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 640 095,95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уровня благоустройства дворовых территорий ремонту тротуаров, лестниц придомовых территорий многоквартирных домов и обустройство детских и (или) спортивных площадок на территории Уссурийского городского округ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01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 351 808,2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 640 095,9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 640 095,95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благоустройству дворовых территорий за счет средств краевого бюджет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01926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 631 254,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 810 893,07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 810 893,07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01926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 631 254,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 810 893,07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 810 893,07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01926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 631 254,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 810 893,07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 810 893,07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благоустройству дворовых территорий за счет средств местного бюджет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01S26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20 554,25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29 202,88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29 202,88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01S26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20 554,25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29 202,88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29 202,88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01S26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20 554,25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29 202,88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29 202,88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территории Уссурийского городского округа согласно плану социального развития центров экономического роста Приморского кра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02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 119 344,4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раты на элементы благоустройства применяемые как составные части благоустройства территори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02208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7 941,7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02208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7 941,7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02208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7 941,7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 (Реализация проекта "1000 дворов")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02L50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 541 402,6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02L50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 541 402,6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02L50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 541 402,6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4 076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5 962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5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тдельного государственного полномочия по возмещению специализированным службам по вопросам похоронного дела стоимости услуг по погребению умерших, не подлежащих обязательному социальному страхованию на случай временной нетрудоспособности и в связи с материнством на день смерти и не являющихся пенсионерами, а также в случае рождения мертвого ребенка по истечении 154 дней беременности, предоставляемых согласно гарантированному перечню услуг по погребению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4 076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5 962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5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4 076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5 962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5 0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4 076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5 962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5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 107 600,1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 607 627,1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 607 649,32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 107 600,1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 607 627,1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 607 649,32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.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 835 922,8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 335 922,8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 335 922,82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 405 477,8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 905 477,8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 905 477,82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 405 477,8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 905 477,8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 905 477,82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 445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 445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 445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 445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 445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 445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ниципального казенного учреждения Уссурийского городского округа "Служба единого заказчика-застройщика"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 271 15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 271 15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 271 15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 437 690,4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 117 410,2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 117 410,23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 437 690,4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 117 410,2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 117 410,23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440 453,1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7 19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1 88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440 453,1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7 19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1 88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 429,7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 429,7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282 576,7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36 549,77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11 859,77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282 576,7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36 549,77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11 859,77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страция и учет граждан, имеющих право на получение жилищных субсидий в связи с переселением из районов Крайнего Севера и приравненных к ним местност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7,35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4,3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6,5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7,1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4,3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6,5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7,1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4,3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6,5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2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2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97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13 46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13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12 995,76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13 46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13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12 995,76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храна окружающей среды Уссурийского городского округа" на 2023 - 2027 год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13 46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13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12 995,76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а населения и объектов экономики от негативного воздействия во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13 46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13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12 995,76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счистке ливневых стоков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214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13 46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13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12 995,76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214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13 46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13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12 995,76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214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13 46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13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12 995,76</w:t>
            </w:r>
          </w:p>
        </w:tc>
      </w:tr>
      <w:tr>
        <w:trPr>
          <w:trHeight w:val="297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622 923,5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 410 879,6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 380 469,65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814 398,5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57 505,8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57 505,8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системы образования Уссурийского городского округа" на 2022 - 2027 год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814 398,5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57 505,8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57 505,8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истемы дошкольного образова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935 229,2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57 505,8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57 505,8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образовательных учреждений (включая разработку проектно-сметной документации)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212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3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212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3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212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3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зданий и благоустройство территорий муниципальных образовательных организаций, оказывающих услуги дошкольного образования за счет местного бюджет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S2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35 229,2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57 505,8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57 505,8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S2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35 229,2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57 505,8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57 505,8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S2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35 229,2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57 505,8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57 505,8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дополнительных мест в системе дошкольного образования за счет строительства новых зданий и проведения реконструкции существующих здани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2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79 169,3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но-изыскательские работы по объекту "Реконструкция здания детского сада по ул.Промышленной, 5д, в г.Уссурийске"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2416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79 169,3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2416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79 169,3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2416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79 169,3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467 525,0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 562 373,8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 531 963,85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системы образования Уссурийского городского округа" на 2022 - 2027 год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467 525,0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 562 373,8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 531 963,85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истемы общего образова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466 118,4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23 193,8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23 193,85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образовательных учреждений (включая разработку проектно-сметной документации)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12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466 118,4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12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466 118,4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12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466 118,4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хранение (реставрация) объекта культурного наследия (памятника истории и культуры) здание муниципального бюджетного общеобразовательного учреждения "Средняя общеобразовательная школа № 4" г.Уссурийск, ул. Пушкина, д. 77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15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15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15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зданий муниципальных общеобразовательных учреждений за счет местного бюджет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S23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23 193,8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23 193,85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S23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23 193,8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23 193,85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S23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23 193,8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23 193,85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дополнительных мест в системе общего образования за счет строительства новых зданий и проведения реконструкции существующих здани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01 406,6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здания муниципального бюджетного общеобразовательного учреждения "Воздвиженская средняя общеобразовательная школа № 1" Уссурийского городского округ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458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01 406,6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458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01 406,6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458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01 406,6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Модернизация школьных систем образования в Приморском крае"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Ж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 939 18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 908 77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ЖL75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 939 18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 908 77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ЖL75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 939 18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 908 77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ЖL75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 939 18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 908 77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41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91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91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рганизация и осуществление мероприятий по работе с молодежью в Уссурийском городском округе" на 2021 - 2025 год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41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91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91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с молодежью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41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31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31 00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мероприятий по гражданско-патриотическому воспитанию молодежи и здоровому образу жизн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1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6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6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6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1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 0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1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1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0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1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00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мероприятий по формированию духовно - нравственных ценностей и патриотическому воспитанию молодеж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6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6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0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6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00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мероприятий для интеллектуального и творческого развития молодеж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6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6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6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6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6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60 0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6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6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60 00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ощрение талантливой молодежи в области образования, науки, культуры спорта и общественной деятельност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800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800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 0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800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по содействию трудовой занятости и развитию волонтерского движе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2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0 00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удоустройство несовершеннолетних граждан в возрасте от 14 до 18 лет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2201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2201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 0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2201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 00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мероприятий по содействию добровольческой (волонтерской) деятельности молодеж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2206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2206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2206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</w:tr>
      <w:tr>
        <w:trPr>
          <w:trHeight w:val="297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 1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 1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 1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 1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 1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 1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культуры и искусства Уссурийского городского округа" на 2023-2027 год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 1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 1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 1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ение в муниципальную собственность и обеспечение сохранности объектов культурного наследия и памятников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6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 1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 1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 10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еставрации, ремонту и благоустройству памятников и объектов культурного наслед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6205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 1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 1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 1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6205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 1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 1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 1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6205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 1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 1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 100,00</w:t>
            </w:r>
          </w:p>
        </w:tc>
      </w:tr>
      <w:tr>
        <w:trPr>
          <w:trHeight w:val="297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 553 484,45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 376 616,57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808 725,44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877 023,8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877 023,8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877 023,86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877 023,8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877 023,8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877 023,86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е пенсии за выслугу лет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800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877 023,8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877 023,8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877 023,86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800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877 023,8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877 023,8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877 023,86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800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877 023,8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877 023,8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877 023,86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003 729,4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933 416,9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365 525,82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беспечение жильем молодых семей Уссурийского городского округа" на 2021-2025 год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003 729,4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933 416,9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365 525,82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оциальных выплат молодым семьям для приобретения (строительства) стандартного жиль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1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003 729,4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933 416,9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365 525,82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обеспечению жильем молодых семе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1L49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003 729,4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933 416,9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365 525,82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1L49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003 729,4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933 416,9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365 525,82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1L49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003 729,4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933 416,9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365 525,82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 205 495,7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261 175,7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261 175,76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системы образования Уссурийского городского округа" на 2022 - 2027 год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930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930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930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930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995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930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995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 205 495,7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261 175,7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261 175,76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краевого бюджет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М08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372 535,7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372 535,7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372 535,76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М08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372 535,7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372 535,7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372 535,76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М08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372 535,7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372 535,7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372 535,76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R08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832 96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888 64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888 64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R08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832 96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888 64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888 64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R08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832 96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888 64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888 64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67 235,4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05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05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оддержка социально ориентированных некоммерческих организаций на территории Уссурийского городского округа" на 2023 - 2027 год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62 235,4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0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ание финансовой поддержки социально ориентирован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02 235,4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4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40 00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поддержку социально ориентированным некоммерческим организациям Уссурийского городского округ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600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600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600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реализацию конкурсов социально значимых проектов социально ориентированных некоммерческих организаций Уссурийского городского округ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60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60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 0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60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 00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муниципальных программ по поддержке социально ориентированных некоммерческих организаций по итогам конкурсного отбор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926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62 235,4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926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62 235,4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926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62 235,4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ание информационной и консультационной поддержки социально ориентирован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2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пуляризация деятельности социально ориентированных некоммерческих организаци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2201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2201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2201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семинаров для социально ориентированных некоммерческих организаци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2213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2213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2213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беспечение жильем молодых семей Уссурийского городского округа" на 2021-2025 год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оциальных выплат молодым семьям для приобретения (строительства) стандартного жиль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1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ство и приобретение полиграфической, рекламной продукции по освещению деятельности в рамках обеспечения жильем молодых семей Уссурийского городского округ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1207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1207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1207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</w:tr>
      <w:tr>
        <w:trPr>
          <w:trHeight w:val="297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 886 729,7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 430 643,9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 145 67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 751 745,2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 289 478,2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 145 67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физической культуры, массового спорта и укрепление общественного здоровья в Уссурийском городском округе" на 2021 - 2025 год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 543 355,2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 139 478,2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 145 67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опуляризации физической культуры и массового спорт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1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5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00 00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свещению деятельности муниципальных учреждени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1213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1213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1213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ощрение лучших спортсменов, тренеров и руководителей физического воспитания и физкультурно-спортивных организаци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180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180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 0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180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, проведение официальных физкультурных и спортивных массовых мероприятий и участие спортивных сборных команд Уссурийского городского округа в спортивных мероприятиях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907 663,4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306 999,9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308 962,53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ведению официальных физкультурных и спортивных массовых мероприятий Уссурийского городского округ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206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5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5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206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5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50 0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206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5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50 00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физкультурно-спортивных занятий по месту жительства граждан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211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 034,9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 814,4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 753,74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211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 034,9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 814,4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 753,74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211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 034,9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 814,4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 753,74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физкультурно - спортивным организациям на возмещение затрат, связанных с организацией проведения официальных муниципальных физкультурных и спортивных мероприятий Уссурийского городского округа и участием спортсменов в официальных спортивных соревнованиях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600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600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49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49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490 0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600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49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49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49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600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0 0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600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0 00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физкультурно-спортивной работы по месту жительства за счет краевого бюджет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921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8 126,3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 589,9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6 552,53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921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8 126,3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 589,9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6 552,53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921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8 126,3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 589,9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6 552,53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уровня финансирования спортивной подготовки в муниципальных учреждениях спортивной подготовки в соответствии с требованиями федеральных стандартов спортивной подготовк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925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85 013,3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925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85 013,3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925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85 013,3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физкультурно-спортивной работы по месту жительства за счет местного бюджет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S21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375,0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595,5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656,26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S21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375,0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595,5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656,26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S21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375,0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595,5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656,26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уровня финансирования спортивной подготовки в муниципальных учреждениях спортивной подготовки в соответствии с требованиями федеральных стандартов спортивной подготовки, за счет средств местного бюджет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S25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 113,8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S25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 113,8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S25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 113,8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муниципальным автономным учреждениям спортивной направленности на выполнение муниципального зада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3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 549 71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 549 71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 549 71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на оказание муниципальных услуг муниципальным учреждениям спортивной направленност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3721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 549 71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 549 71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 549 71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3721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 549 71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 549 71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 549 71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3721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 549 71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 549 71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 549 71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лечение населения Уссурийского городского округа к занятиям физической культурой и спорто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585 981,8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282 768,3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286 997,47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материально - техническому обеспечению учреждени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205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237 481,8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12 768,3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16 997,47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205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237 481,8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12 768,3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16 997,47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205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237 481,8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12 768,3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16 997,47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и благоустройство спортивных учреждени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217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217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217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возмещение затрат по установке и (или) благоустройству спортивных площадок, расположенных на территории Уссурийского городского округа, в рамках реализации конкурса социально значимых проектов "Спортивный дворик"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600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4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00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600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600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600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6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000 0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600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6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000 00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возмещение затрат, связанных с подготовкой и содержанием хоккейных коробок к проведению физкультурно-массовых мероприяти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600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600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600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600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 0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600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 00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и поставка спортивного инвентаря, спортивного оборудования и иного имущества для развития массового спорт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922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5 145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922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5 145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922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5 145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и поставка спортивного инвентаря, спортивного оборудования и иного имущества для развития массового спорта, за счет средств местного бюджет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S22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355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S22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355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S22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355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Доступная среда на территории Уссурийского городского округа" на 2021- 2023 год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 39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оступности муниципальных учреждений в приоритетных сферах жизнедеятельности для инвалидов и других маломобильных групп населе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 39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доступности муниципальных учреждений Уссурийского городского округа для инвалидов и других маломобильных групп населе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214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 39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214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 39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214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 39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 высших достижени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 984,5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 165,69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физической культуры, массового спорта и укрепление общественного здоровья в Уссурийском городском округе" на 2021 - 2025 год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 984,5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 165,69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проект "Спорт - норма жизни"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P5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 984,5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 165,69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P5508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 984,5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 165,69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P5508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 984,5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 165,69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P5508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 984,5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 165,69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97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159 95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159 95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159 95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159 95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159 95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159 95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159 95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159 95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159 95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159 95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159 95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159 95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159 95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159 95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159 95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159 95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159 95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159 95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ума Уссурийского городского округ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420 535,1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543 425,1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671 235,16</w:t>
            </w:r>
          </w:p>
        </w:tc>
      </w:tr>
      <w:tr>
        <w:trPr>
          <w:trHeight w:val="297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420 535,1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543 425,1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671 235,16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130 313,1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249 753,1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355 563,16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130 313,1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249 753,1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355 563,16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.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419 677,6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539 117,6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644 917,67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802 407,3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802 407,3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802 407,32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802 407,3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802 407,3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802 407,32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17 270,3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36 710,3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42 510,35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17 270,3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36 710,3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42 510,35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путаты Думы Уссурийского городского округ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47 109,5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47 109,5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47 109,55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47 109,5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47 109,5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47 109,55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47 109,5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47 109,5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47 109,55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 Думы Уссурийского городского округ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63 525,9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63 525,9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63 535,94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63 525,9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63 525,9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63 535,94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63 525,9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63 525,9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63 535,94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90 222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93 672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15 672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90 222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93 672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15 672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проводимые Думой Уссурийского городского округ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90 222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93 672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15 672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90 222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93 672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15 672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90 222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93 672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15 672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образования и молодежной политики администрации Уссурийского городского округ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74 885 082,9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40 984 282,2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43 773 707,06</w:t>
            </w:r>
          </w:p>
        </w:tc>
      </w:tr>
      <w:tr>
        <w:trPr>
          <w:trHeight w:val="297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Комплексные меры по профилактике правонарушений на территории Уссурийского городского округа" на 2018 - 2025 год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правосознания и уровня правовой культуры граждан, профилактика правонарушений (в том числе наркомании) на территории Уссурийского городского округ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3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правонарушени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3207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3207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3207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 0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3207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</w:tr>
      <w:tr>
        <w:trPr>
          <w:trHeight w:val="297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Благоустройство территории Уссурийского городского округа" на 2017 - 2025 год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экологической культуры населения Уссурийского городского округ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3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конкурсов экологической направленност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3204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3204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3204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297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34 022 697,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37 386 188,2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37 857 607,06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26 688 322,3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85 268 715,6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12 007 386,46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системы образования Уссурийского городского округа" на 2022 - 2027 год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26 688 322,3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82 538 715,6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07 007 386,46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истемы дошкольного образова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23 342 137,3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77 734 433,67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03 644 329,51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материально - техническому обеспечению учреждени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205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8 593,3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205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8 593,3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205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8 593,3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организации предоставления дошкольного образования по основным общеобразовательным программам (включая присмотр и уход за детьми)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720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4 945 634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1 170 940,27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 183 995,11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720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4 945 634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1 170 940,27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 183 995,11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720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2 289 584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9 490 144,27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9 894 451,11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720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656 05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680 796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289 544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ещение расходов частных дошкольных образовательных организаций, индивидуальных предпринимателей, возникающих при создании условий для осуществления присмотра и ухода за детьми дошкольного возраст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920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 871 366,6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920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 871 366,6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920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 871 366,6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Приморского кра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930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6 484 13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5 021 08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 917 921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930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6 484 13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5 021 08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 917 921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930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9 213 62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5 903 173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0 053 112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930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270 51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117 907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864 809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ещение расходов частных дошкольных образовательных организаций, индивидуальных предпринимателей, возникающих при создании условий для осуществления присмотра и ухода за детьми дошкольного возраста, за счет средств местного бюджет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S20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42 413,4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42 413,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42 413,4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S20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42 413,4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42 413,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42 413,4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S20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42 413,4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42 413,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42 413,4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опасность образовательных учреждени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46 184,95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804 281,9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63 056,95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тивопожарной безопасност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46 184,95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04 281,9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63 056,95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46 184,95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04 281,9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63 056,95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16 496,95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73 406,9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30 946,95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688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875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11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терроризма и экстремизм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7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7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7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Доступная среда на территории Уссурийского городского округа" на 2021- 2023 год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3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оступности муниципальных учреждений в приоритетных сферах жизнедеятельности для инвалидов и других маломобильных групп населе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3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доступности муниципальных учреждений Уссурийского городского округа для инвалидов и других маломобильных групп населе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214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3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214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3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214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3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25 583 392,6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35 697 522,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07 824 586,1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системы образования Уссурийского городского округа" на 2022 - 2027 год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24 861 392,6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33 727 522,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07 824 586,1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истемы общего образова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10 139 627,5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27 208 949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97 268 46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образовательных учреждений (включая разработку проектно-сметной документации)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12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945 470,45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12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945 470,45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12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945 470,45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530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 66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 342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 342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530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 66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 342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 342 0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530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 801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 483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 483 0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530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859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859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859 00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организации предоставления начального общего, основного общего, среднего общего образования по основным общеобразовательным программа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72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2 712 261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9 799 583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6 024 265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72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2 712 261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9 799 583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6 024 265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72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5 475 232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6 349 733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 898 279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72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237 029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449 85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125 986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 организации предоставления дошкольного образования  по основным общеобразовательным программам (включая присмотр и уход за детьми) на базе общеобразовательных учреждени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720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985 641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843 195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112 342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720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985 641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843 195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112 342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720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985 641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843 195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112 342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екта инициативного бюджетирования по направлению "Твой проект": "Универсальная спортивная площадка на территории МБОУ СОШ с. Степное"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9236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9236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9236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екта инициативного бюджетирования по направлению "Твой проект": "Благоустройство территории МАОУ СОШ № 25"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9236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9236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9236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, дополнительного образования детей в муниципальных образовательных организациях Приморского кра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930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04 775 649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2 224 171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95 789 853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930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04 775 649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2 224 171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95 789 853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930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35 356 977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27 989 969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16 931 93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930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 418 672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 234 202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 857 923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екта инициативного бюджетирования по направлению "Твой проект": "Универсальная спортивная площадка на территории МБОУ СОШ с. Степное", за счет средств местного бюджет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S236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303,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S236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303,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S236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303,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екта инициативного бюджетирования по направлению "Твой проект": "Благоустройство территории МАОУ СОШ № 25", за счет средств местного бюджет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S236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303,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S236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303,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S236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303,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дополнительных мест в системе общего образования за счет строительства новых зданий и проведения реконструкции существующих здани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986 285,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но-изыскательские работы по реконструкции здания муниципального бюджетного общеобразовательного учреждения "Воздвиженская средняя общеобразовательная школа № 1" Уссурийского городского округ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418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986 285,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418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986 285,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418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986 285,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истемы дополнительного образования детей и проведение мероприятий с детьми и молодежью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с детьми и молодежью в образовательных учреждениях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05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05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05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опасность образовательных учреждени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33 718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71 127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7 68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тивопожарной безопасност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35 218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2 627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09 18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35 218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2 627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09 18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01 1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7 144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72 28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118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483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90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терроризма и экстремизм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7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7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7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безопасности при организации перевозки дете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9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 5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 5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 5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9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 5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 5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 5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9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 5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 5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 5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мер социальной поддержки участникам образовательного процесс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 128 2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 829 52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 430 52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бесплатным питанием обучающихся 5 - 11 классов муниципальных общеобразовательных организаций Уссурийского городского округа за счет средств местного бюджет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217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98 68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217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98 68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217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34 97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217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 71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бесплатным питанием детей, обучающихся в муниципальных образовательных организациях Приморского кра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931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 728 82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 728 82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 728 82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931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 728 82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 728 82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 728 82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931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684 57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684 57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684 57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931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44 25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44 25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44 25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R3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 100 7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 100 7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 701 7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R3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 100 7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 100 7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 701 7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R3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 026 1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 865 42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 466 42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R3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074 6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235 28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235 28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EВ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73 562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17 926,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17 926,1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EВ517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73 562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17 926,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17 926,1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EВ517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73 562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17 926,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17 926,1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EВ517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73 562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17 926,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17 926,1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Доступная среда на территории Уссурийского городского округа" на 2021- 2023 год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2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7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оступности муниципальных учреждений в приоритетных сферах жизнедеятельности для инвалидов и других маломобильных групп населе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2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7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доступности муниципальных учреждений Уссурийского городского округа для инвалидов и других маломобильных групп населе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214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2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7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214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2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7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214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2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7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 507 480,1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 713 368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 104 943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системы образования Уссурийского городского округа" на 2022 - 2027 год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 507 480,1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 413 368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 104 943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истемы дополнительного образования детей и проведение мероприятий с детьми и молодежью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 237 907,1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 141 072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 829 816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материально - техническому обеспечению учреждени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05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05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05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с детьми и молодежью в образовательных учреждениях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05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3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3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3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05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3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3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3 0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05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3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3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3 00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военно-патриотического воспитания среди детей и молодеж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16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16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16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организации предоставления дополнительного образования дете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720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 904 907,1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 808 072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 496 816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720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 904 907,1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 808 072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 496 816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720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 904 907,1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 808 072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 496 816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опасность образовательных учреждени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 573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 296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 127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тивопожарной безопасност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 073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796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 627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 073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796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 627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 073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796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 627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безопасности при организации перевозки дете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9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9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9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сопровождения деятельности учреждений образова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с участниками образовательного процесса, совершенствование системы кадрового потенциала в сфере образова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211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211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211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Доступная среда на территории Уссурийского городского округа" на 2021- 2023 год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оступности муниципальных учреждений в приоритетных сферах жизнедеятельности для инвалидов и других маломобильных групп населе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доступности муниципальных учреждений Уссурийского городского округа для инвалидов и других маломобильных групп населе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214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214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214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338 824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779 426,5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928 558,5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системы образования Уссурийского городского округа" на 2022 - 2027 год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338 824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779 426,5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928 558,5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опасность образовательных учреждени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 271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 042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883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тивопожарной безопасност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 271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 042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883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 271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 042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883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 271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 042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883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294 553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733 384,5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880 675,5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удоустройство несовершеннолетних граждан в возрасте от 14 до 18 лет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201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0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201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00 0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201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305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305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305 0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201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 00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рганизации и обеспечению оздоровления и отдыха дете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205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205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0 0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205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0 00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организации и предоставлению отдыха детей в каникулярное врем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720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014 828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091 375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238 666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720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014 828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091 375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238 666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720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014 828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091 375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238 666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930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679 725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42 009,5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42 009,5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930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679 725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42 009,5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42 009,5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930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829 725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42 009,5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42 009,5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930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 904 678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 927 156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 992 133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системы образования Уссурийского городского округа" на 2022 - 2027 год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 904 678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 927 156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 992 133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истемы дополнительного образования детей и проведение мероприятий с детьми и молодежью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867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867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867 00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с детьми и молодежью в образовательных учреждениях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05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05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 0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05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 00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ощрение талантливых дете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800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800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800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800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8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8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80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800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206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206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206 0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800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206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206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206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800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94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94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94 0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800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94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94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94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сопровождения деятельности учреждений образова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037 678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060 156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125 133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.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503 08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535 85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569 93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683 850,6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683 850,6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683 850,64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683 850,6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683 850,6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683 850,64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9 229,3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1 999,3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6 079,36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9 229,3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1 999,3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6 079,36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12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12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12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с участниками образовательного процесса, совершенствование системы кадрового потенциала в сфере образова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211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211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211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211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211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ниципального казенного учреждения "Методический кабинет" Уссурийского городского округ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710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144 598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174 306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205 203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710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401 898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401 898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401 898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710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401 898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401 898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401 898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710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2 7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2 408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3 305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710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2 7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2 408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3 305,00</w:t>
            </w:r>
          </w:p>
        </w:tc>
      </w:tr>
      <w:tr>
        <w:trPr>
          <w:trHeight w:val="297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 218 675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 748 094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 066 1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 145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 43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 43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системы образования Уссурийского городского округа" на 2022 - 2027 год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 145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 43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 43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проект "Современная школа" "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E1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 145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 43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 430 00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мер социальной поддержки педагогическим работникам муниципальных образовательных организаци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E1931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 145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 43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 43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E1931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 145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 43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 430 0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E1931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 145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 43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 43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 073 675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 318 094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636 1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системы образования Уссурийского городского округа" на 2022 - 2027 год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 073 675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 318 094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636 1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мер социальной поддержки участникам образовательного процесс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 073 675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 318 094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636 10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930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 073 675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 318 094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636 1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930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3 4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 344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 578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930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3 4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 344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 578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930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 850 275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 085 75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394 522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930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 850 275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 085 75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394 522,00</w:t>
            </w:r>
          </w:p>
        </w:tc>
      </w:tr>
      <w:tr>
        <w:trPr>
          <w:trHeight w:val="297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443 710,8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6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физической культуры, массового спорта и укрепление общественного здоровья в Уссурийском городском округе" на 2021 - 2025 год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6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лечение населения Уссурийского городского округа к занятиям физической культурой и спорто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6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 00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звитию спортивной инфраструктуры, находящейся в муниципальной собственност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205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205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205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возмещение затрат, связанных с подготовкой и содержанием хоккейных коробок к проведению физкультурно-массовых мероприяти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600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600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 0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600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 высших достижени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843 710,8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системы образования Уссурийского городского округа" на 2022 - 2027 год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843 710,8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истемы дополнительного образования детей и проведение мероприятий с детьми и молодежью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843 710,8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организации предоставления дополнительного образования дете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720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843 710,8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720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843 710,8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720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843 710,8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культуры администрации Уссурийского городского округ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3 992 861,9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9 083 051,9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8 047 672,94</w:t>
            </w:r>
          </w:p>
        </w:tc>
      </w:tr>
      <w:tr>
        <w:trPr>
          <w:trHeight w:val="297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3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33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33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3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33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33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туризма на территории Уссурийского городского округа" на 2023-2025 год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3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33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33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 по освещению деятельности органов местного самоуправления в средствах массовой информации в сфере создания условий для развития туризм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1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3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ство и приобретение полиграфической, рекламной продукции по освещению деятельности о жизнедеятельности Уссурийского городского округ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1207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3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1207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3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1207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3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мероприятий. направленных на развитие событийного, экологического, спортивного, промышленного и культурно - познавательного туризм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2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33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33 00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общегородских мероприятий, фестивалей, конкурсов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2206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2206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2206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ство и приобретение полиграфической, рекламной продукции по освещению деятельности о жизнедеятельности Уссурийского городского округ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2207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3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3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2207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3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3 0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2207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3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3 00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информационно- технологических проектов в сфере туризма и туристической деятельност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2215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2215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2215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297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 984 333,4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 998 588,7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70 797,12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 984 333,4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 998 588,7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70 797,12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Формирование современной городской среды Уссурийского городского округа" на 2018 - 2027 год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 984 333,4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 998 588,7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70 797,12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общественных территори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2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87 374,3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12 200,9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12 200,94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и оснащение общественных территорий, парков и скверов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2208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87 374,3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12 200,9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12 200,94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2208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87 374,3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12 200,9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12 200,94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2208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87 374,3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12 200,9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12 200,94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проект "Формирование комфортной городской среды"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F2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 096 959,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186 387,77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8 596,18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F2555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 096 959,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186 387,77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8 596,18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F2555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 096 959,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186 387,77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8 596,18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F2555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 096 959,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186 387,77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8 596,18</w:t>
            </w:r>
          </w:p>
        </w:tc>
      </w:tr>
      <w:tr>
        <w:trPr>
          <w:trHeight w:val="297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 510 700,1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 326 055,0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 096 260,67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 510 700,1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 326 055,0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 096 260,67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культуры и искусства Уссурийского городского округа" на 2023-2027 год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 510 700,1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 326 055,0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 096 260,67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обеспечения населения услугами учреждений культуры и искусств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 510 700,1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 326 055,0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 096 260,67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организации и предоставлению дополнительного образования детей в образовательных учреждениях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0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 510 700,1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 326 055,0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 096 260,67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0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 510 700,1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 326 055,0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 096 260,67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0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 510 700,1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 326 055,0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 096 260,67</w:t>
            </w:r>
          </w:p>
        </w:tc>
      </w:tr>
      <w:tr>
        <w:trPr>
          <w:trHeight w:val="297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8 337 828,2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 625 408,1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2 647 615,15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 204 452,4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1 485 642,0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3 501 209,04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туризма на территории Уссурийского городского округа" на 2023-2025 год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3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мероприятий. направленных на развитие событийного, экологического, спортивного, промышленного и культурно - познавательного туризм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2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3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ство и приобретение полиграфической, рекламной продукции по освещению деятельности о жизнедеятельности Уссурийского городского округ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2207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2207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2207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информационно- технологических проектов в сфере туризма и туристической деятельност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2215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2215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2215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культуры и искусства Уссурийского городского округа" на 2023-2027 год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2 643 992,4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8 786 292,0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 799 859,04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обеспечения населения услугами учреждений культуры и искусств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6 427 203,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4 215 258,5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1 334 125,51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общегородских мероприятий, фестивалей, конкурсов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206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5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206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5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206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206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библиотечному обслуживанию населе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0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 094 163,45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 152 486,0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 377 569,99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0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 094 163,45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 152 486,0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 377 569,99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0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 094 163,45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 152 486,0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 377 569,99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организации спектакле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0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 321 402,3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 196 930,7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269 303,96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0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 321 402,3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 196 930,7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269 303,96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0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 321 402,3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 196 930,7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269 303,96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на оказание музейных услуг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292 243,7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536 361,8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099 499,29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292 243,7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536 361,8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099 499,29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292 243,7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536 361,8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099 499,29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организации и проведению культурно досуговых мероприяти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 954 875,4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 166 130,69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 052 829,03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 954 875,4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 166 130,69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 052 829,03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 738 984,2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 388 730,7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 491 241,48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215 891,1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777 399,99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561 587,55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организации деятельности клубных формировани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528 087,5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 245 552,9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372 631,15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528 087,5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 245 552,9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372 631,15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980 675,5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256 131,0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930 606,67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 547 411,9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 989 421,88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442 024,48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на оказание услуг в местах массового отдых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863 441,5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703 196,6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994 759,8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863 441,5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703 196,6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994 759,8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863 441,5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703 196,6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994 759,8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L46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2 989,1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14 599,6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67 532,29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L46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2 989,1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14 599,6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67 532,29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L46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2 989,1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14 599,6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67 532,29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ьно-техническое обеспечение учреждений культуры и искусств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378 008,9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95 205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95 205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доступа пользователей библиотек к электронным ресурсам через сеть Интернет, комплектование книжных фондов и обеспечение информационно-техническим оборудованием библиотек, в т.ч. подписка на периодические изда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206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22 001,9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22 003,97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22 003,97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206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22 001,9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22 003,97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22 003,97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206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22 001,9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22 003,97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22 003,97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и укрепление материально-технической базы муниципальных домов культур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924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28 185,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924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28 185,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924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28 185,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рнизация муниципальных библиотек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925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925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925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тование книжных фондов и обеспечение информационно-техническим оборудованием библиотек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925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 005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 005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 005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925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 005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 005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 005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925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 005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 005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 005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L46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4 264,55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L46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4 264,55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L46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4 264,55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азвития и укрепления материально-технической базы муниципальных домов культуры, за счет средств местного бюджет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S24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077,8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S24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077,8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S24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077,8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рнизация муниципальных библиотек, за счет местного бюджет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S25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9 278,35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S25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9 278,35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S25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9 278,35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тование книжных фондов и обеспечение информационно-техническим оборудованием библиотек за счет средств местного бюджет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S25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96,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96,0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96,03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S25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96,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96,0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96,03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S25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96,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96,0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96,03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безопасности деятельности учреждений культуры и искусств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4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89 34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89 34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89 34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тивопожарной безопасност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420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11 81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11 81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11 81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420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11 81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11 81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11 81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420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11 81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11 81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11 81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терроризма и экстремизм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4207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77 53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77 53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77 53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4207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77 53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77 53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77 53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4207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77 53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77 53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77 53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, ремонт и благоустройство учреждений культуры и искусств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553 68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66 9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66 90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и благоустройство учреждений культуры и искусств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206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23 38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66 9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66 9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206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23 38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66 9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66 9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206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23 38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66 9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66 90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общественных территорий, парков, скверов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208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208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208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екта инициативного бюджетирования по направлению "Твой проект": "Театральный бульвар"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9236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99 997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9236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99 997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9236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99 997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екта инициативного бюджетирования по направлению "Твой проект": "Театральный бульвар", за счет средств местного бюджет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S236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303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S236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303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S236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303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ение в муниципальную собственность и обеспечение сохранности объектов культурного наследия и памятников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6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сохранности объектов культурного наслед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6205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6205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6205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еставрации, ремонту и благоустройству памятников и объектов культурного наслед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6205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6205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6205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проект "Культурная среда"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A1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795 760,4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19 588,5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288,53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и капитальный ремонт региональных и муниципальных театров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A1558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737 919,9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A1558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737 919,9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A1558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737 919,9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оснащение муниципальных музеев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A1559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57 840,4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19 588,5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288,53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A1559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57 840,4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19 588,5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288,53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A1559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57 840,4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19 588,5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288,53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Комплексные меры по профилактике правонарушений на территории Уссурийского городского округа" на 2018 - 2025 год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1 35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99 35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01 35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информационно-пропагандистской работы. направленной на профилактику терроризма и экстремизма. усиление антитеррористической защищенности объектов культуры Уссурийского городского округ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1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84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72 35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74 35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правонарушени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1207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84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72 35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74 35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1207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84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72 35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74 35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1207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84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55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74 35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1207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17 35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правосознания и уровня правовой культуры граждан, профилактика правонарушений (в том числе наркомании) на территории Уссурийского городского округ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3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0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правонарушени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3207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3207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3207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3207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роведения мероприятий по профилактике правонарушений на территории Уссурийского городского округа, повышению правосознания и уровня правовой культуры граждан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4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35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правонарушени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4207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35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4207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35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4207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35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Доступная среда на территории Уссурийского городского округа" на 2021- 2023 год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06 11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оступности муниципальных учреждений в приоритетных сферах жизнедеятельности для инвалидов и других маломобильных групп населе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06 11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доступности муниципальных учреждений Уссурийского городского округа для инвалидов и других маломобильных групп населе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214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06 11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214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06 11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214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31 11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214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75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133 375,8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139 766,1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146 406,11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культуры и искусства Уссурийского городского округа" на 2023-2027 год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133 375,8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139 766,1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146 406,11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обеспечения населения услугами учреждений культуры и искусств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133 375,8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139 766,1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146 406,11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.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133 375,8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139 766,1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146 406,11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973 657,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973 656,1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973 656,11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973 657,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973 656,1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973 656,11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 028,7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 691,99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 604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 028,7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 691,99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 604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89,9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18,0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46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89,9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18,0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46,00</w:t>
            </w:r>
          </w:p>
        </w:tc>
      </w:tr>
      <w:tr>
        <w:trPr>
          <w:trHeight w:val="297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системы образования Уссурийского городского округа" на 2022 - 2027 год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проект "Современная школа" "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E1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педагогических работников муниципальных образовательных организаций Приморского кра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E1931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E1931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E1931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по опеке и попечительству администрации Уссурийского городского округ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 931 201,2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 855 642,8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 742 026,12</w:t>
            </w:r>
          </w:p>
        </w:tc>
      </w:tr>
      <w:tr>
        <w:trPr>
          <w:trHeight w:val="297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216 871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934 053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24 136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216 871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934 053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24 136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216 871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934 053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24 136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государственных полномочий органов опеки и попечительства в отношении несовершеннолетних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216 871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934 053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24 136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034 871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752 053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342 136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034 871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752 053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342 136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82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82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82 0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82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82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82 000,00</w:t>
            </w:r>
          </w:p>
        </w:tc>
      </w:tr>
      <w:tr>
        <w:trPr>
          <w:trHeight w:val="297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 714 330,2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 921 589,8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 217 890,12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 714 330,2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 921 589,8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 217 890,12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 714 330,2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 921 589,8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 217 890,12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ддержка детей, оставшихся без попечения родителей, и лиц, принявших на воспитание в семью детей, оставшихся без попечения родителе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 714 330,2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 921 589,8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 217 890,12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4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8 295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3 546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4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8 295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3 546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 980 330,2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 163 294,8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434 344,12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 586 831,0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 426 755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 339 065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393 499,1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736 539,8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095 279,12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имущественных отношений администрации Уссурийского городского округ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980 780,8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949 58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968 260,00</w:t>
            </w:r>
          </w:p>
        </w:tc>
      </w:tr>
      <w:tr>
        <w:trPr>
          <w:trHeight w:val="297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230 780,8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699 58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718 26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230 780,8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699 58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718 26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Управление муниципальным имуществом, находящимся в собственности Уссурийского городского округа" на 2018-2025 год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230 780,8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699 58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718 26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муниципальной собственности, его управление, распоряжение и содержание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631 441,6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533 001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533 001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технической инвентаризации и паспортизации, проведение кадастровых работ недвижимого имущества муниципальной казны, имущества, принимаемого в муниципальную собственность, и бесхозяйного имущества (жилых и нежилых помещений)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одержанию и сохранению объектов муниципальной казн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432 88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35 98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35 98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432 88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35 98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35 98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432 88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35 98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35 98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ыночной стоимости имущества муниципальной казны (бесхозяйного имущества - жилых и нежилых помещений, а также движимого имущества), имущества, приобретаемого в собственность Уссурийского городского округа путем изъятия у граждан в рамках расселения их из ветхого и аварийного жилья, рыночно обоснованной величины арендной платы муниципального имуществ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и распоряжение объектами муниципальной казн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2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7 021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7 021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2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7 021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7 021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2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7 021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7 021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2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2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ие в средствах массовой информации информационных сообщений и извещений о реализации муниципального имущества, рыночно обоснованной величины арендной платы муниципального имущества, о розыске наследников и собственников объектов бесхозяйного имуществ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7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7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7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и сохранение бесхозяйного недвижимого имущества на территории Уссурийского городского округ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13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13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13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специализированной техники, насосных установок, оборудова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16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098 561,6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16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098 561,6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16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098 561,6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органов администрации Уссурийского городского округ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2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99 339,1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166 579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185 259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2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99 339,1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166 579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185 259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2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199 478,1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699 559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699 559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2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199 478,1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699 559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699 559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2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9 861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7 02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5 7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2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9 861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7 02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5 700,00</w:t>
            </w:r>
          </w:p>
        </w:tc>
      </w:tr>
      <w:tr>
        <w:trPr>
          <w:trHeight w:val="297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Управление муниципальным имуществом, находящимся в собственности Уссурийского городского округа" на 2018-2025 год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муниципальной собственности, его управление, распоряжение и содержание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инвентаризации земельных участков под объектами муниципальной казны (инженерно-геодезические работы)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</w:tr>
      <w:tr>
        <w:trPr>
          <w:trHeight w:val="297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ереселение граждан из аварийного жилищного фонда в Уссурийском городском округе" на 2019-2025 год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жилищного фонда для переселения граждан из многоквартирных домов, признанных аварийными и подлежащими сносу или реконструкции в связи с физическим износом в процессе эксплуатаци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1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экспертизы проектно-изыскательной организацией для определения технического состояния несущих конструктивных элементов и процента физического износа многоквартирных домов муниципального жилищного фонд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1203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1203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1203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сноса аварийных домов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3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размера возмещения изымаемых у собственников жилых помещений, расположенных в многоквартирных домах, признанных аварийными и подлежащими сносу в связи с физическим износом в процессе эксплуатаци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321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321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321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ое управление администрации Уссурийского городского округ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8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 760 774,2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264 467,2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377 880,44</w:t>
            </w:r>
          </w:p>
        </w:tc>
      </w:tr>
      <w:tr>
        <w:trPr>
          <w:trHeight w:val="297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8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 760 774,2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264 467,2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377 880,44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8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236 934,2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271 367,2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307 430,44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8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236 934,2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271 367,2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307 430,44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.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8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236 934,2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271 367,2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307 430,44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8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371 734,2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371 717,2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371 730,44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8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371 734,2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371 717,2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371 730,44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8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4 2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8 65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4 7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8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4 2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8 65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4 7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8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8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8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 523 840,0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993 1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070 45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8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 523 840,0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993 1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070 45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.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8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17 9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93 1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70 45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8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 8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 3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 85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8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 8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 3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 85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8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80 1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49 8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20 6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8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80 1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49 8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20 6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ый резерв на оплату труда муниципальных учреждений и органов местного самоуправления, софинансирование проектов инициативного бюджетирова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8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 505 940,0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8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 505 940,0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8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 505 940,0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по работе с территориями администрации Уссурийского городского округ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 493 156,25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643 018,19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 273 230,19</w:t>
            </w:r>
          </w:p>
        </w:tc>
      </w:tr>
      <w:tr>
        <w:trPr>
          <w:trHeight w:val="297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265 804,3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243 658,19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222 860,19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265 804,3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243 658,19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222 860,19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Комплексное развитие сельских территорий Уссурийского городского округа" на 2020-2025 год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1,2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9 2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 57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азвития несельскохозяйственной деятельности, повышение экономической активности населения, улучшение качества жизни сельского населения и формирование позитивного отношения к сельской жизн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1,2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9 2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 57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проектно-сметной документации для реализации проектов инициативного бюджетирова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4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1,2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9 2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 57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4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1,2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9 2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 57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4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1,2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9 2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 57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65 803,1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34 458,19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5 290,19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.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65 803,1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34 458,19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5 290,19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 873 399,1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 869 599,19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 853 799,19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 873 399,1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 869 599,19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 853 799,19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88 504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61 261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47 893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88 504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61 261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47 893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98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98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98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98,00</w:t>
            </w:r>
          </w:p>
        </w:tc>
      </w:tr>
      <w:tr>
        <w:trPr>
          <w:trHeight w:val="297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22 82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02 82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02 82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76 32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76 32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76 32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беспечение первичных мер пожарной безопасности в границах Уссурийского городского округа" на 2023 - 2025 год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76 32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76 32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76 32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пожарной безопасности Уссурийского городского округ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56 32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56 32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56 32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абот по устройству, обновлению противопожарных минерализованных полос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200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 08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 08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 08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200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 08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 08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 08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200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 08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 08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 08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и обеспечение работоспособности первичных средств пожаротуше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200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200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 0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200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 00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работ по подготовке схем границ земельных участков на кадастровом плане, с указанием координат характерных точек границ территори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212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87 24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87 24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87 24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212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87 24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87 24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87 24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212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87 24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87 24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87 24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территорий прилегающих к пожарным резервуарам, пирсам, информационным стендам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217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217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217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информированности населения Уссурийского городского округа о мерах пожарной безопасност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2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ирование населения по вопросам пожарной безопасност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2201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2201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2201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6 5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 5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 5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Комплексные меры по профилактике правонарушений на территории Уссурийского городского округа" на 2018 - 2025 год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6 5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 5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 5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правосознания и уровня правовой культуры граждан, профилактика правонарушений (в том числе наркомании) на территории Уссурийского городского округ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3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 5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 5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правонарушени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3207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 5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 5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3207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 5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 5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3207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 5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 5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роведения мероприятий по профилактике правонарушений на территории Уссурийского городского округа, повышению правосознания и уровня правовой культуры граждан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4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 50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правонарушени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4207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 5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4207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 5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4207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 500,00</w:t>
            </w:r>
          </w:p>
        </w:tc>
      </w:tr>
      <w:tr>
        <w:trPr>
          <w:trHeight w:val="297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854 228,8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97 82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847 55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45 677,8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беспечение инженерной инфраструктурой и качественными коммунальными услугами Уссурийского городского округа" на 2023 и 2027 год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45 677,8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граждан твердым топливом за счет средств краевого бюджет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4926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12 539,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4926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12 539,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4926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12 539,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граждан твердым топливом за счет средств местного бюджет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4S26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 138,8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4S26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 138,8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4S26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 138,8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08 551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97 82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847 55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Комплексное развитие сельских территорий Уссурийского городского округа" на 2020-2025 год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308 551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97 82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47 55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азвития несельскохозяйственной деятельности, повышение экономической активности населения, улучшение качества жизни сельского населения и формирование позитивного отношения к сельской жизн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308 551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97 82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47 55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стройство детских и спортивных площадок в селах Уссурийского городского округ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4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97 82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47 55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4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97 82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47 55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4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97 82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47 55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работ по обустройству детской и спортивной площадки в селе Уссурийского городского округа: Степное (в рамках инициативного бюджетирования)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49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64 549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49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64 549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49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64 549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работ по обустройству детской и спортивной площадки в селе Уссурийского городского округа: Пуциловка (в рамках инициативного бюджетирования)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49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86 862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49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86 862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49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86 862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работ по обустройству детской и спортивной площадки в селе Уссурийского городского округа: Новоникольск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49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52 6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49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52 6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49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52 6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работ по обустройству детской и спортивной площадки в селе Уссурийского городского округа: Кроуновка (в рамках инициативного бюджетирования)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49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04 54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49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04 54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49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04 54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Благоустройство территории Уссурийского городского округа" на 2017 - 2025 год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0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и озеленение территории Уссурийского городского округ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территории общего пользования, не переданных в аренду или собственность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5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5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5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твращение и устранение загрязнений водных объектов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2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абот по очистке и обеззараживанию шахтных колодцев, ликвидации аварийных шахтных колодцев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2201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2201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2201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</w:tr>
      <w:tr>
        <w:trPr>
          <w:trHeight w:val="297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98 72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98 72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Комплексное развитие сельских территорий Уссурийского городского округа" на 2020-2025 год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98 72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азвития несельскохозяйственной деятельности, повышение экономической активности населения, улучшение качества жизни сельского населения и формирование позитивного отношения к сельской жизн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98 72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и реконструкция (модернизация), капитальный ремонт объектов муниципальных организаций культурно-досугового типа за счет средств местного бюджет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1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98 72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1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98 72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1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98 72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97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30 303,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30 303,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Комплексное развитие сельских территорий Уссурийского городского округа" на 2020-2025 год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30 303,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азвития несельскохозяйственной деятельности, повышение экономической активности населения, улучшение качества жизни сельского населения и формирование позитивного отношения к сельской жизн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30 303,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екта инициативного бюджетирования по направлению "Твой проект": "Хоккейная площадка"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9236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9236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9236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екта инициативного бюджетирования по направлению "Твой проект": "Хоккейная площадка", за счет средств местного бюджет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S236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303,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S236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303,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7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S236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303,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о-счетная палата Уссурийского городского округ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5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917 419,7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917 419,7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917 419,72</w:t>
            </w:r>
          </w:p>
        </w:tc>
      </w:tr>
      <w:tr>
        <w:trPr>
          <w:trHeight w:val="297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5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917 419,7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917 419,7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917 419,72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5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917 419,7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917 419,7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917 419,72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5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917 419,7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917 419,7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917 419,72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.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5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163 224,9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174 973,9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183 908,21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5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631 619,2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631 619,2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631 619,21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5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631 619,2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631 619,2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631 619,21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5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31 605,7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43 354,7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52 289,00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5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31 605,7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43 354,7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52 289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 Контрольно-счетной палаты Уссурийского городского округа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5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54 194,8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42 445,8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33 511,51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5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54 194,8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42 445,8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33 511,51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5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54 194,8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42 445,8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33 511,51</w:t>
            </w:r>
          </w:p>
        </w:tc>
      </w:tr>
      <w:tr>
        <w:trPr>
          <w:trHeight w:val="288" w:hRule="atLeast"/>
        </w:trPr>
        <w:tc>
          <w:tcPr>
            <w:tcW w:w="87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 расходов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221 465 671,5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529 555 914,3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678 800 527,33</w:t>
            </w:r>
          </w:p>
        </w:tc>
      </w:tr>
      <w:tr>
        <w:trPr>
          <w:trHeight w:val="288" w:hRule="atLeast"/>
        </w:trPr>
        <w:tc>
          <w:tcPr>
            <w:tcW w:w="87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условно утвержденные расходы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 462 443,9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 703 310,00</w:t>
            </w:r>
          </w:p>
        </w:tc>
      </w:tr>
      <w:tr>
        <w:trPr>
          <w:trHeight w:val="288" w:hRule="atLeast"/>
        </w:trPr>
        <w:tc>
          <w:tcPr>
            <w:tcW w:w="87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расходов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 221 465 671,5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 605 018 358,2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 838 503 837,3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901" w:h="11950"/>
      <w:pgMar w:left="1701" w:right="850" w:gutter="0" w:header="720" w:top="1134" w:footer="720" w:bottom="851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4:13:00Z</dcterms:created>
  <dc:creator>Keysystems.DWH.ReportDesigner</dc:creator>
  <dc:description/>
  <cp:keywords/>
  <dc:language>en-US</dc:language>
  <cp:lastModifiedBy>215c</cp:lastModifiedBy>
  <cp:lastPrinted>2022-12-20T17:04:00Z</cp:lastPrinted>
  <dcterms:modified xsi:type="dcterms:W3CDTF">2023-02-14T06:29:00Z</dcterms:modified>
  <cp:revision>25</cp:revision>
  <dc:subject>РЎРѕР·РґР°РЅ: taskadmin3 05.03.2016 13:48:53; РР·РјРµРЅРµРЅ: tais 21.10.2021 12:58:07</dc:subject>
  <dc:title/>
</cp:coreProperties>
</file>